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03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«ПРИЛОЖЕНИЕ № 1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«Обеспече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и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Щербиновский район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851"/>
          <w:tab w:val="left" w:pos="2412" w:leader="none"/>
          <w:tab w:val="center" w:pos="7285" w:leader="none"/>
        </w:tabs>
        <w:autoSpaceDE w:val="false"/>
        <w:rPr/>
      </w:pPr>
      <w:r>
        <w:rPr>
          <w:bCs/>
          <w:sz w:val="20"/>
          <w:szCs w:val="20"/>
        </w:rPr>
        <w:tab/>
        <w:tab/>
      </w:r>
      <w:r>
        <w:rPr>
          <w:b/>
          <w:bCs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Обеспечение деятельности администрации муниципального образования Щербиновский район» 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5179"/>
        <w:gridCol w:w="68"/>
        <w:gridCol w:w="1275"/>
        <w:gridCol w:w="426"/>
        <w:gridCol w:w="73"/>
        <w:gridCol w:w="1344"/>
        <w:gridCol w:w="1985"/>
        <w:gridCol w:w="1559"/>
        <w:gridCol w:w="1559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униципальная программа муниципального образования Щербиновский район «Обеспечение деятельности администрации муниципального образования Щербиновский район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 муниципального образования Щербиновский район</w:t>
            </w:r>
          </w:p>
        </w:tc>
      </w:tr>
      <w:tr>
        <w:trPr>
          <w:trHeight w:val="2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азвитие, сопровождение и поддержка информационных и коммуникационных технологий </w:t>
            </w:r>
            <w:r>
              <w:rPr>
                <w:sz w:val="20"/>
                <w:szCs w:val="20"/>
              </w:rPr>
              <w:t>администрации муниципального образования Щербиновский район и Совета муниципального образования Щербиновский район, включая использование систем электронного документооборота, видеоконференцсвязи и локально вычислительной се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убликование нормативных правовых актов органов местного самоуправления муниципального образования Щербиновский район и освещения в средствах массовой информации важнейших общественно-политических, социально культурных событий в муниципальном образовании Щербиновский район, деятельности администрации муниципального образования Щербиновский район и Совета муниципального образования Щербиновский район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теоретических и практических знаний муниципальных служащих, специалистов администрации муниципального образования Щербиновский район в соответствии с требованиями государственных образовательных стандартов в целях, поддержания уровня квалификации, достаточного для эффективного исполнения должностных обязанностей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е обеспечение проведения районных мероприятий, проводимых органами местного самоуправления, посвященных праздничным и памятным датам, историческим событиям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ведение эффективной политики по предупреждению коррупции в муниципальном образовании Щербиновский район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бесперебойное обеспечение деятельности администрации муниципального образования Щербиновский район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пределение у муниципальных служащих рисков развития заболеваний, раннее выявление заболеваний, препятствующих прохождению муниципальной  службы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результативности использования бюджетных средств, при осуществлении закупок для нужд сельских поселений Щербиновского района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пространение идей духовного единства российской нации и межэтнического согласия, укрепление общероссийской гражданской идентичности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офилактики правонарушений на межнациональной почве, национального и религиозного экстремизма.</w:t>
            </w:r>
          </w:p>
        </w:tc>
      </w:tr>
      <w:tr>
        <w:trPr>
          <w:trHeight w:val="2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3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Целевой показатель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довлетворенность населения деятельностью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центов от числа опрошен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ы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Основное мероприятие № 1 «Информатизация деятельности </w:t>
            </w:r>
            <w:r>
              <w:rPr>
                <w:sz w:val="20"/>
                <w:szCs w:val="20"/>
              </w:rPr>
              <w:t>администрации муниципального образования Щербиновский район и Совета муниципального образования Щербиновский район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 создание условий для эффективного выполнения полномочий органов местного самоуправления муниципального образования Щербиновский район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дач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азвитие, сопровождение и поддержка информационных и коммуникационных технологий администрации муниципального образования Щербиновский район и Совета муниципального образования Щербиновский район, включая использование систем электронного документооборота, видеоконференцсвязи и локально вычислительной се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1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Целевые показател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втоматизированных рабочих мест, на которых проведены работы по развитию, сопровождению, техническому обслуживанию и  модернизации специальных информационных и информационно-технологических систем обеспечения деятельности администрации муниципального образования Щербиновский райо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новное мероприятие № 2 «Информационное освещение деятельности органов местного самоуправления»</w:t>
            </w:r>
          </w:p>
        </w:tc>
      </w:tr>
      <w:tr>
        <w:trPr>
          <w:trHeight w:val="38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Цель: </w:t>
            </w:r>
            <w:r>
              <w:rPr>
                <w:sz w:val="20"/>
                <w:szCs w:val="20"/>
              </w:rPr>
              <w:t xml:space="preserve"> создание условий для эффективного выполнения полномочий органов местного самоуправления муниципального образования Щербиновский район</w:t>
            </w:r>
          </w:p>
        </w:tc>
      </w:tr>
      <w:tr>
        <w:trPr>
          <w:trHeight w:val="82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дач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убликование нормативных правовых актов органов местного самоуправления муниципального образования Щербиновский район и освещения в средствах массовой информации важнейших общественно-политических, социально культурных событий в муниципальном образовании Щербиновский район, деятельности администрации муниципального образования Щербиновский район и Совета муниципального образования Щербиновский район</w:t>
            </w:r>
          </w:p>
        </w:tc>
      </w:tr>
      <w:tr>
        <w:trPr>
          <w:trHeight w:val="13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1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оказател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ъем опубликованных нормативно-правовых актов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органов местного самоуправления муниципального образования Щербиновский район в</w:t>
            </w:r>
            <w:r>
              <w:rPr>
                <w:sz w:val="20"/>
                <w:szCs w:val="20"/>
              </w:rPr>
              <w:t xml:space="preserve"> периодических печатных изданиях «Информационный бюллетень органов местного самоуправления муниципального образования Щербиновский район» (далее бюллетень)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ндекс информационной доступности посредством печатных средств массовой информации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9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5</w:t>
            </w:r>
          </w:p>
        </w:tc>
      </w:tr>
      <w:tr>
        <w:trPr>
          <w:trHeight w:val="2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новное мероприятие № 3«Обеспечение проведения праздничных дней и памятных дат, проводимых органами местного самоуправления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 создание условий для эффективного выполнения полномочий органов местного самоуправления муниципального образования Щербиновский район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ффективное обеспечение проведения районных мероприятий, проводимых органами местного самоуправления, посвященных праздничным и памятны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м, историческим событиям</w:t>
            </w:r>
          </w:p>
        </w:tc>
      </w:tr>
      <w:tr>
        <w:trPr>
          <w:trHeight w:val="5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1.1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Целевые показатели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аздничных дней и памятных дат, проведенных органами местного самоуправле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№ 4 «Мероприятия по противодействию коррупции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 создание условий для эффективного выполнения полномочий органов местного самоуправления муниципального образования Щербиновский район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ффективной политики по предупреждению коррупции в муниципальном образовании Щербиновский район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Целевой показатель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</w:t>
            </w:r>
            <w:r>
              <w:rPr>
                <w:sz w:val="20"/>
                <w:szCs w:val="20"/>
              </w:rPr>
              <w:t xml:space="preserve">тепень доверия к администрации муниципального образования Щербиновский район со стороны общества и бизнеса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20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№ 5 «Мероприятия по обеспечению организационных вопросов для реализации муниципальной программы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.1.1.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 создание условий для эффективного выполнения полномочий органов местного самоуправления муниципального образования Щербиновский район</w:t>
            </w:r>
          </w:p>
        </w:tc>
      </w:tr>
      <w:tr>
        <w:trPr>
          <w:trHeight w:val="6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.1.1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еребойное обеспечение деятельности администрации муниципального образования Щербино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езультативности использования бюджетных средств, при осуществлении закупок для нужд сельских поселений Щербинов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новление теоретических и практических знаний муниципальных служащих, специалистов администрации муниципального образования Щербиновский район в соответствии с требованиями государственных образовательных стандартов в целях, поддержания уровня квалификации, достаточного для эффективного исполнения должностных обязанност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у муниципальных служащих рисков развития заболеваний, раннее выявление заболеваний, препятствующих прохождению муниципальной служб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.1.1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боснованных обращений сотрудников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администрации муниципального образования Щербиновский район</w:t>
            </w:r>
            <w:r>
              <w:rPr>
                <w:color w:val="000000"/>
                <w:sz w:val="20"/>
                <w:szCs w:val="20"/>
              </w:rPr>
              <w:t xml:space="preserve"> на материально-техническое, информационное обеспечение деятельности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жало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.1.1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обоснованных жалоб участников конкурентных процедур, направленных в  Федеральную Антимонопольную службу по работе уполномоченного органа (неправомерное отклонение участника конкурентной процедуры)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жало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.1.1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ичество муниципальных служащих и специалистов администрации муниципального образования Щербиновский район, прошедших переподготовку и повышение квалификации, обучение путем участия в научно-практических семинарах, обучающих семинарах, стажировках, конференциях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ел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 менее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 менее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 менее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 менее 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.1.1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, прошедших диспансеризаци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новное мероприятие № </w:t>
            </w:r>
            <w:r>
              <w:rPr>
                <w:sz w:val="20"/>
                <w:szCs w:val="20"/>
              </w:rPr>
              <w:t>6  «Гармонизация межнациональных отношений и развитие национальных культур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 муниципального образования Щербиновский район</w:t>
            </w:r>
          </w:p>
        </w:tc>
      </w:tr>
      <w:tr>
        <w:trPr>
          <w:trHeight w:val="8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спространение идей духовного единства российской нации и межэтнического согласия, укрепление общероссийской гражданской идентич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оздание условий для профилактики правонарушений на межнациональной почве, </w:t>
            </w:r>
            <w:bookmarkStart w:id="0" w:name="_GoBack"/>
            <w:bookmarkEnd w:id="0"/>
            <w:r>
              <w:rPr>
                <w:sz w:val="20"/>
                <w:szCs w:val="20"/>
              </w:rPr>
              <w:t>национального и религиозного экстремизм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.1.1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показател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число жителей муниципального образования Щербиновский район, охваченных мероприятиями, направленными на развитие национальных культур и поддержание стабильной этнополитической ситуации в муниципальном образовании Щербиновский район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ел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не менее 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19:00Z</dcterms:created>
  <dc:creator>HOME</dc:creator>
  <dc:description/>
  <cp:keywords/>
  <dc:language>en-US</dc:language>
  <cp:lastModifiedBy>Игорь Предит</cp:lastModifiedBy>
  <cp:lastPrinted>2023-08-15T14:59:00Z</cp:lastPrinted>
  <dcterms:modified xsi:type="dcterms:W3CDTF">2024-12-06T06:14:00Z</dcterms:modified>
  <cp:revision>6</cp:revision>
  <dc:subject/>
  <dc:title>       </dc:title>
</cp:coreProperties>
</file>